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Wild - Die beliebtesten Rezepte 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Aus dem Wald auf den Teller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Die 20 beliebtesten Rezepte fr-Schritt-Anleitungen und brillanten Fotos laden zum Nachkochen und Genieenfilet mit Orangen-Ingwer-Sauce&lt;/p&gt;&lt;p&gt;&lt;strong&gt;Zielgruppe:&lt;/strong&gt;&lt;br&gt;Alle Wildliebhaber&lt;/p&gt;&lt;p&gt;Naumann &amp; G&amp;ouml;bel Verlagsgesellschaft mbH&lt;br /&gt;&lt;br /&gt; Format EPUB&lt;br /&gt;ISBN: 978-3-8155-8244-2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