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Waffeln - Die beliebtesten Rezepte 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Ob sr jeden Geschnack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Die 20 beliebtesten Rezepte fr-Schritt-Anleitungen und brillanten Fotos laden zum Nachbacken und Geniee Frckswaffeln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termilchwaffeln mit Frllung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angenwaffeln mit Vanillecr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Naumann &amp; G&amp;ouml;bel Verlagsgesellschaft mbH&lt;br /&gt;&lt;br /&gt; Format EPUB&lt;br /&gt;ISBN: 978-3-8155-8256-5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