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ber 55 Rezepte von supertrendigen Back-, Gewsli- und anderen Trockenmischungen  wirken die natchen mit Hummus-Dip, pochiertes Ei auf Spargelsalat oder Himbeer-Keks-Trifle und ein Erdbeer-Schichtdessert. Abgerundet wird der Band durch leckere Marmeladen und Chutneys. &lt;/p&gt;&lt;/p&gt;&lt;p&gt;Naumann &amp; G&amp;ouml;bel Verlagsgesellschaft mbH&lt;br /&gt;&lt;br /&gt;128 Seiten, Format EPUB&lt;br /&gt;ISBN: 978-3-8155-7614-4&lt;/p&gt;3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