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Tolle Gerichte fr unvergesslichen Party-Spa aus den Augen zu verlieren. Probieren Sie sie aus und lassen Sie sich von den tollen Rezeptfotos und den liebevollen Illustrationen inspirieren.&lt;/p&gt;&lt;p&gt;Naumann &amp; G&amp;ouml;bel Verlagsgesellschaft mbH&lt;br /&gt;&lt;br /&gt;96 Seiten, Format EPUB&lt;br /&gt;ISBN: 978-3-8155-8887-1&lt;/p&gt;2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