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Tiere &amp; Natur entdecken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Naturfr kleine Forscher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Raus aus dem Haus hinein ins Abenteuer Natur!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ul id='argumente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Reich bebilderter Naturfr neugierige Kinder ab 9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ber 80 heimische Pflanzen und Tiere gibt es zu erkennen und sicher zu bestimmen.&lt;/p&gt;&lt;p&gt;Komet Verlag GmbH&lt;br /&gt;&lt;br /&gt;64 Seiten, Format EPUB&lt;br /&gt;ISBN: 978-3-8155-7530-7&lt;/p&gt;2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