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Sr-Schritt-Anleitungen und zahlreichen Fotos fr Festtage, Geburtstagsfeiern, Partys und besondere Festlichkeiten wie Hochzeiten, Taufe und Jahrestage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Ob farbenfroh und verspielt oder elegant und stilvoll - zuckersr-Schritt-Anleitungen und zahlreichen Fotos ist dieses eBook der perfekte Einstieg in die Kunst der Tortendek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r /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zaubern Sie Freunde und Familie mit kreativen Motivtorten an stimmungsvollen Festtagen: von der romantischen Valentinstagstorte e Begeisteru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p&gt;&lt;p&gt;Naumann &amp; G&amp;ouml;bel Verlagsgesellschaft mbH&lt;br /&gt;&lt;br /&gt;240 Seiten, Format EPUB&lt;br /&gt;ISBN: 978-3-8155-8447-7&lt;/p&gt;3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