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1&gt;Spargel &amp; Erdbeeren&lt;/h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2&gt;Frische Saison-Rezepte fr eine genussvolle Frr die ganze Familie&lt;/li&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Jedes Rezept mit Foto und detaillierter Schritt-fhlingssonne entgegen, und auch die genauso lang herbeigesehnten Erdbeeren lassen jetzt nicht mehr lange auf sich warten. Wenn auch Sie sich jedes Jahr wieder auf diese genussvolle Zeit freuen, ist dieses Buch genau das Richtige fber vegetarische Hauptgerichte und Spargelgerichte mit Fleisch &amp; Fisch bis hin zu fruchtigen Desserts, beerenstarken Kuchen und erfrischenden Drink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lt;p&gt;Naumann &amp; G&amp;ouml;bel Verlagsgesellschaft mbH&lt;br /&gt;&lt;br /&gt;240 Seiten, Format EPUB&lt;br /&gt;ISBN: 978-3-8155-7459-1&lt;/p&gt;3,99 EURO&lt;br/&gt;&lt;br/&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