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1&gt;Skurriles Wissen: Tiere&lt;/h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2&gt;Ein Kamel kann in 15 Minuten 200 Liter Wasser trinken  und 99 w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4&gt;100 witzige, aber wahre Fakten aus der Tierwelt&lt;/h4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&lt;ul id='argumente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li&gt;100 verblber die faszinierende Welt der Tiere &lt;/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li&gt;Das ideale eBook fsante Lektber Tiere finden Sie in diesem amr alle Gelegenheiten, in denen Sie 5 Minuten Zeit fre haben!&lt;/p&gt;&lt;p&gt;&lt;strong&gt;Zielgruppe:&lt;/strong&gt;&lt;br&gt;Tierfreun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p&gt;&lt;p&gt;Komet Verlag GmbH&lt;br /&gt;&lt;br /&gt;80 Seiten, Format EPUB&lt;br /&gt;ISBN: 978-3-8155-7479-9&lt;/p&gt;2,99 EURO&lt;br/&gt;&lt;br/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