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1&gt;Skihr die Pistengaudi&lt;/h4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p&gt;Die 20 beliebtesten Rezepte fr-Schritt-Anleitungen und brillanten Fotos, die zum Nachkochen und Geniee Schokolade &lt;/p&gt;&lt;p&gt;Naumann &amp; G&amp;ouml;bel Verlagsgesellschaft mbH&lt;br /&gt;&lt;br /&gt;48 Seiten, Format EPUB&lt;br /&gt;ISBN: 978-3-8155-8725-6&lt;/p&gt;1,99 EURO&lt;br/&gt;&lt;br/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