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h1&gt;Ruhrgebietskfferkes und Bienenstich&lt;/li&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li&gt;Alle Rezepte mit Foto und ausfr-Schritt-Anleitung&lt;/li&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li&gt;Garniert mit appetitanregenden Texten rund um die alte Ruhrpott-Kche. In diesem Kochbuch haben wir die bekanntesten und beliebtesten Traditionsrezepte aus dem Revier zusammengetragen. Freuen Sie sich auf einen herrlich schmackhaften kulinarischen Streifzug von Duisburg bis Dortmund und von Hagen bis Haltern, der von Dicken Bohnen mit Speck und Pfefferpotthast fferkes und Bienenstich reicht.&lt;/p&gt;&lt;p&gt;Komet Verlag GmbH&lt;br /&gt;&lt;br /&gt;192 Seiten, Format EPUB&lt;br /&gt;ISBN: 978-3-8155-7427-0&lt;/p&gt;3,99 EURO&lt;br/&gt;&lt;br/&g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