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 style="margin:0px 0px 3px 0px; padding:0px; font-size:11px;"&gt;Annette Moser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Prinzessinnen-Rezepte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Prinzessinnen-Br kostbare Leckereien. Wetten, dass du mit einer selbst gemachten Schatz-Speise das Herz deines Traumprinzen gewinnst? Oder du r Kinder ab 4 Jahren.&lt;/p&gt;&lt;p&gt;&lt;strong&gt;Zielgruppe:&lt;/strong&gt;&lt;br&gt;Kinder ab 4 Jahren&lt;/p&gt;&lt;p&gt;Schwager &amp; Steinlein Verlag GmbH&lt;br /&gt;iBook oder Kindle Edition&lt;br /&gt;ISBN: 978-3-8155-8271-8&lt;/p&gt;0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