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1&gt;PAW Patrol - Stickern, Malen, Gestalten&lt;/h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2&gt;Mit 250 Stickern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4&gt;Kunterbunter Sticker- und Malspa fr Kinder unter 3 Jahren. Erstickungsgefahr wegen verschluckbarer Kleinteile. &lt;/p&gt;&lt;/p&gt;&lt;p&gt;&lt;strong&gt;Zielgruppe:&lt;/strong&gt;&lt;br&gt;Kinder ab 3 Jahren&lt;/p&gt;&lt;p&gt;Schwager &amp; Steinlein Verlag GmbH&lt;br /&gt;Softcover, farb. Abb., 6 farbige Stickerseiten&lt;br /&gt;44 Seiten, Format 28 x 26,4 cm&lt;br /&gt;ISBN: &lt;/p&gt;7,99 EURO&lt;br/&gt;&lt;br/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