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Ostern - Die beliebtesten Rezepte 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Leckere Rezepte fr ein gelungenes Osterfest mit Schritt-fhlingsgemllte Kalbsbrust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ivenhackbraten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fezopf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sterlamm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ken-Cake-Pops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stereie&lt;/p&gt;&lt;p&gt;Naumann &amp; G&amp;ouml;bel Verlagsgesellschaft mbH&lt;br /&gt;&lt;br /&gt;48 Seiten, Format EPUB&lt;br /&gt;ISBN: 978-3-8155-8728-7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