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Nudeln -  Die beliebtesten Rezepte &lt;/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4&gt;20 mal tolle Pastagerichte&lt;/h4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p&gt;Die 20 beliebtesten Nudelrezepte mit Schritt-fse und Schinken&lt;/p&gt;&lt;p&gt;Naumann &amp; G&amp;ouml;bel Verlagsgesellschaft mbH&lt;br /&gt;&lt;br /&gt; Format EPUB&lt;br /&gt;ISBN: 978-3-8155-8123-0&lt;/p&gt;1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