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Lamm - Die beliebtesten Rezepte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Leckeres vom Lamm&lt;/h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&gt;Die 20 beliebtesten Rezepte fr-Schritt-Anleitungen und brillanten Fotos laden zum Nachkochen und Geniee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matensuppe mit Lamm und Minze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aghetti mit Lamm-Paprika-Sauce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mmpilaw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mmcurry mit Kokosmilch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mm-Biryani mit Mandeln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mm mit Pfefferminze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mmragout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mm mit grcken auf Linsengemse&lt;br /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mmbraten mit Rosmarin&lt;/p&gt;&lt;p&gt;Naumann &amp; G&amp;ouml;bel Verlagsgesellschaft mbH&lt;br /&gt;&lt;br /&gt; Format EPUB&lt;br /&gt;ISBN: 978-3-8155-8248-0&lt;/p&gt;1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