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I feel betta with Lametta 24 Gute-Laune-Sprr die Adventszeit&lt;/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Der besondere Adventskalender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4&gt;Nur noch 24-mal Schmunzeln bis Weihnachten!&lt;/h4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&lt;ul id='argumente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li&gt;- Ideal fr einen lieben Menschen.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li&gt;- Die Geschenkidee fche fr Tag erwartet Sie ein lustiger Spruch rund um Advent und Weihnachten, liebevoll illustriert und gestalt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henken Sie sich und lieben Freunden mit diesem Kalender lustige Momente im Advent!&lt;/br&gt;&lt;/p&gt;&lt;p&gt;Naumann &amp; G&amp;ouml;bel Verlagsgesellschaft mbH&lt;br /&gt;Spiralbindung, mit integriertem Aufsteller, vorn SC, hinten HC&lt;br /&gt;24 Seiten, Format 165 x 120 mm&lt;br /&gt;ISBN: 978-3-625-19278-7&lt;/p&gt; Erscheint: September 2023&lt;br /&gt;4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