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Glck in Beruf und Privatleben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Praktische Tipps zur Wahl des richtigen Zeitpunkts fberzeugt ist&lt;/p&gt;&lt;p&gt;Komet Verlag GmbH&lt;br /&gt;&lt;br /&gt;174 Seiten, Format EPUB&lt;br /&gt;ISBN: 978-3-8155-6988-7&lt;/p&gt;3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