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style="margin:0px 0px 3px 0px; padding:0px; font-size:11px;"&gt;Simone Filipowsky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Freak Shakes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Bunt, Verrckt: 30 Freak Shakes ffan aufgeht. Die Rede ist von Freak Shakes oder Monster Shakes - dem ultimativen Food-Trend fhling sehen wir mit ETON MESS und jeder Menge Erdbeeren mit Baiser alles durch die rosarote Brille, im Sommer wird's mit Himbeeren und weilich LOST IN CHOCOLATE s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r meinen: Milchshakes sind so 90er. Heute geniee Freaks, kleine Monster und Food-Fashionistas&lt;/p&gt;&lt;p&gt;Naumann &amp; G&amp;ouml;bel Verlagsgesellschaft mbH&lt;br /&gt;kartoniert, farb. Abb.&lt;br /&gt;64 Seiten, Format 16 x 20 cm&lt;br /&gt;ISBN: 978-3-625-18137-8&lt;/p&gt;9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