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Feengeschichten - Mein Leselernbuch: Lesestufe 1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4 Feengeschichten fr Erstleser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Die kleine Fee Tizia hat versehentlich ihren Zauberstab verbogen und jetzt gehen alle ihre Zauberversuche schief! Schafft sie es trotzdem die verschwundene Katze ihrer Freundin zu finden? Diese und 3 weitere zauberhafte Geschichten der Lesestufe 1 entfr Schritt zum Leseerfolg gefr Erstleser! &lt;/p&gt;&lt;p&gt;Schwager &amp; Steinlein Verlag GmbH&lt;br /&gt;&lt;br /&gt;48 Seiten, Format EPUB&lt;br /&gt;ISBN: 978-3-8155-7535-2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