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Effizient Energie sparen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Wmmung, Heiztechniken, erneuerbare Energien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&lt;ul id='argumente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Von den erfahrenen Profis der groen deutschen Heimwerkerzeitschrift "selbst ist der Mann". Vertrauen auch Sie den anschaulichen Schritt-fren erneuern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rsamer heizen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m sparen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 vieles mehr&lt;/p&gt;&lt;p&gt;Naumann &amp; G&amp;ouml;bel Verlagsgesellschaft mbH&lt;br /&gt;&lt;br /&gt;96 Seiten, Format EPUB&lt;br /&gt;ISBN: 978-3-8155-8601-3&lt;/p&gt;3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