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margin:0px 0px 3px 0px; padding:0px; font-size:11px;"&gt;Bob Bampton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Die kleine Katze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Eine tolle Katzengeschichte fr Kinder ab 3 Jahr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Als eBook auch fr alle kleinen Tierfreunde. Ein Bilderbuch, das durch seine kindgerechte Gestaltung das Zeug zum absoluten Lieblingskinderbuch hat!&lt;/p&gt;&lt;p&gt;&lt;strong&gt;Zielgruppe:&lt;/strong&gt;&lt;br&gt;Kinder ab 3 Jahren&lt;/p&gt;&lt;p&gt;Schwager &amp; Steinlein Verlag GmbH&lt;br /&gt;&lt;br /&gt;16 Seiten, Format EPUB&lt;br /&gt;ISBN: 978-3-8155-8702-7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