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p style="margin:0px 0px 3px 0px; padding:0px; font-size:11px;"&gt;Sandra Noa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Die besten Fuen wie die Profis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4&gt;Tricksen wie die Profis&lt;/h4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&lt;ul id='argumente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li&gt;30 Fuballstars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li&gt;Mit groballer und Fuballstar beherrscht welchen Trick am besten? bung macht den Meist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p&gt;&lt;p&gt;&lt;strong&gt;Zielgruppe:&lt;/strong&gt;&lt;br&gt;Kinder ab 7 Jah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p&gt;&lt;p&gt;Schwager &amp; Steinlein Verlag GmbH&lt;br /&gt;Softcover, farb. Abb., mit Poster (54 x 77 cm)&lt;br /&gt;64 Seiten, Format 21 x 28 cm&lt;br /&gt;ISBN: &lt;/p&gt;4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