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Das kleine Pony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Eine tolle Pferdegeschichte fr Kinder ab 3 Jahren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Als eBook auch fr Kinder ab 3 Jahren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Als eBook auch fr alle kleinen Tierfreunde. Ein Bilderbuch, das durch seine kindgerechte Gestaltung das Zeug zum absoluten Lieblingskinderbuch hat!&lt;/p&gt;&lt;p&gt;&lt;strong&gt;Zielgruppe:&lt;/strong&gt;&lt;br&gt;Kinder ab 3 Jahren&lt;/p&gt;&lt;p&gt;Schwager &amp; Steinlein Verlag GmbH&lt;br /&gt;&lt;br /&gt;16 Seiten, Format EPUB&lt;br /&gt;ISBN: 978-3-8155-8705-8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