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Das groes Stchlein: Knusprig-zart und himmlisch srbeteig genauso unwiderstehlich wie verfeinert mit Schokolade, Nber aromatischen Rotweinkuchen mit Glr-Schritt-Anleitungen, vielen Tipps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illanten Fotos zu jedem Rezept macht das eBook gleich Lust zum Nachbacken. Entdecken auch Sie aus dieser einzigartigen Auswahl mit rund 100 Rezepten Ihren neuen Lieblings-Streuselkuchen! &lt;/p&gt;&lt;p&gt;&lt;strong&gt;Zielgruppe:&lt;/strong&gt;&lt;br&gt;Alles Streuselkuchenfans&lt;/p&gt;&lt;p&gt;Naumann &amp; G&amp;ouml;bel Verlagsgesellschaft mbH&lt;br /&gt;&lt;br /&gt; Format EPUB&lt;br /&gt;ISBN: 978-3-8155-7983-1&lt;/p&gt;6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