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1&gt;Breakfast Power</w:t>
        <w:tab/>
        <w:t>&lt;/h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Frcksideen fsli, Smoothie-Bowls und Co&lt;/h4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&lt;ul id='argumente'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li&gt;Trendthema Power-Frck: die gesamte Palette gesunder Frcksideen in einem eBook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li&gt;66 Rezepte fsli, Smoothies, Overnight Oats und mehr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li&gt;Auch mit drin: der neue Food-Trend "Smoothie Bowls"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li&gt;Kompakte Einleitung mit zahlreichen Tipps fhsthstllen Sie Ihre Energiereserven, und bringen Sie Ihren Stoffwechsel so richtig in Schwung.&lt;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hststet kommen Sie fit und vital durch den Tag. Have a good day!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p&gt;&lt;p&gt;&lt;strong&gt;Zielgruppe:&lt;/strong&gt;&lt;br&gt;Gesudnheitsbewusste&lt;/p&gt;&lt;p&gt;Naumann &amp; G&amp;ouml;bel Verlagsgesellschaft mbH&lt;br /&gt;&lt;br /&gt;128 Seiten, Format EPUB&lt;br /&gt;ISBN: 978-3-8155-6966-5&lt;/p&gt;3,99 EURO&lt;br/&gt;&lt;br/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