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Bob der Baumeister - Malbuch mit Tragegriff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Yo, wir schaffen das!&lt;/h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&lt;ul id='argumente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Mit Motiven der beliebten Kinderserie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Mit praktischem Tragegriff zum Mitnehmen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Fr kleine Baumeister ab 4 Jahren zum Mitnehmen.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 style="font-size: xx-sm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16 HIT Entertainment Limited and Keith Chapman. 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16 Hit Entertainment Limited.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p&gt;&lt;p&gt;&lt;strong&gt;Zielgruppe:&lt;/strong&gt;&lt;br&gt;Kinder ab 4 Jah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p&gt;&lt;p&gt;Schwager &amp; Steinlein Verlag GmbH&lt;br /&gt;Softcover, s/w Abb.&lt;br /&gt;96 Seiten, Format 21 x 31 cm&lt;br /&gt;ISBN: &lt;/p&gt; Erscheint: Juli 2016&lt;br /&gt;2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