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p style="margin:0px 0px 3px 0px; padding:0px; font-size:11px;"&gt;Ingrid  Annel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1&gt;24 Geschichten zum Advent&lt;/h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4&gt;Ein Adventskalender feltern dazu ein, sich gemeinsam an dieser ganz besonderen Zeit zu erfreuen.&lt;/p&gt;&lt;p&gt;Schwager &amp; Steinlein Verlag GmbH&lt;br /&gt;&lt;br /&gt;20 Seiten, Format EPUB&lt;br /&gt;ISBN: 978-3-8155-8647-1&lt;/p&gt;1,99 EURO&lt;br/&gt;&lt;br/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